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в многоквартирном доме № 32 по пр. Сов. космонавтов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1.Адрес многоквартирного дома: г. Архангельск, пр. Сов. космонавтов, д.32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40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2008 г.- 66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4. Количество квартир: 8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8. Строительный объем : 2555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657,6 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 (общая площадь квартир)  579,6   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4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1. Уборочная площадь лестниц ( включая  межквартирные лестничные площадки) 85,8 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 475,8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5. Кадастровый номер земельного участка;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519"/>
        <w:gridCol w:w="3426"/>
      </w:tblGrid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стема, отделка и прочее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% износа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 Фундамен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сва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садка отдельных участков здания, поражение жучком и гнилью. Износ 70%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капитальные стен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убленные из брус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вреждение гнилью, образование трещин. Износ70%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 перегородк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Выпучивание в вертикальной плоскости. Износ 70%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Поражение гнилью. Прогиб балок. Износ 70%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  крыш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сбестоцементная по деревянным стропилам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колы в листах.  Износ 55%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 Пол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гибы и просадка. Износ 65%.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 Проем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асшатывание дверных коробок.  Нарушение сопряжений . Износ 70%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ая\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шит и окрашен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рещины  и местами отпадение штукатурки, обрывы обоев, загрязнение и отшелушивание окрасочного сло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знос  65%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Износ 60%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Г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ирпичны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висание проводк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личие капельных течей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личие засор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ость приборов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лестницы и крыльц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 xml:space="preserve">Поражение гнилью. Износ 60%.  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 хозяйст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и энергетики  департамента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ородского хозяйства</w:t>
        <w:tab/>
        <w:tab/>
        <w:tab/>
        <w:tab/>
        <w:t>А.В. Бел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3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Галина Александровна Шевченко</cp:lastModifiedBy>
  <cp:lastPrinted>2013-01-24T14:56:00Z</cp:lastPrinted>
  <dcterms:modified xsi:type="dcterms:W3CDTF">2013-01-24T10:56:00Z</dcterms:modified>
  <cp:revision>36</cp:revision>
  <dc:subject/>
  <dc:title/>
</cp:coreProperties>
</file>